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4. november 6-i rendes nyílt ülésére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3. Napirendi pont:</w:t>
        <w:tab/>
        <w:t>A vagyonrendelet módosítása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elmúlt időszak tapasztalatai alapján felülvizsgáltuk a vagyonrendelet rendelkezéseit és az önkormányzat kizárólagos gazdasági tevékenységei gyakorlása és a gyakorlás időleges jogának átengedése tekintetében, valamint a gazdasági társaságok tekintetében javasoljuk kiegészíteni a rendelete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telekalakításokból eredő ingatlanváltozások érintették továbbá a rendelet mellékleteit, így javasoljuk azok „cseréjét” az ingatlanváltozások átvezetésével, valamint tartalmazza a </w:t>
      </w:r>
      <w:r>
        <w:rPr>
          <w:rFonts w:cs="Tahoma" w:ascii="Book Antiqua" w:hAnsi="Book Antiqua"/>
          <w:sz w:val="21"/>
          <w:szCs w:val="21"/>
        </w:rPr>
        <w:t>857/4 hrsz-ú ingatlan átsorolását is a 2.5. napirendi ponthoz kapcsolódóan (Vadrózsa utca vége)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Kérjük a Képviselő-testülettől a módosító rendelet elfogad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: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</w:t>
        <w:tab/>
        <w:t xml:space="preserve">Módosító rendelet tervezete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24. november 6.</w:t>
      </w:r>
    </w:p>
    <w:sectPr>
      <w:footerReference w:type="default" r:id="rId2"/>
      <w:type w:val="nextPage"/>
      <w:pgSz w:w="11906" w:h="16838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8:00Z</dcterms:created>
  <dc:creator>Titkárság</dc:creator>
  <dc:description/>
  <cp:keywords/>
  <dc:language>en-US</dc:language>
  <cp:lastModifiedBy>Dr. Molnár Zsuzsanna</cp:lastModifiedBy>
  <cp:lastPrinted>2023-05-11T11:43:00Z</cp:lastPrinted>
  <dcterms:modified xsi:type="dcterms:W3CDTF">2024-11-06T11:51:00Z</dcterms:modified>
  <cp:revision>44</cp:revision>
  <dc:subject/>
  <dc:title>Előterjesztés a Képviselő-testület</dc:title>
</cp:coreProperties>
</file>